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is do zgłoszenia robó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óg gminnych w miejscowości Ksawerów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y drogi – ulicy Konopnicki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WESTOR</w:t>
      </w:r>
    </w:p>
    <w:p>
      <w:pPr>
        <w:pStyle w:val="Normal"/>
        <w:ind w:left="720" w:hanging="0"/>
        <w:rPr/>
      </w:pPr>
      <w:r>
        <w:rPr/>
        <w:t>Gmina Ksawerów    ul. Kościuszki 3h      95-054 Ksaweró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ind w:left="720" w:hanging="0"/>
        <w:rPr/>
      </w:pPr>
      <w:r>
        <w:rPr/>
        <w:t xml:space="preserve">Zlecenie Gminy Ksawer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N ISTNIEJĄC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Lokalizacja</w:t>
      </w:r>
    </w:p>
    <w:p>
      <w:pPr>
        <w:pStyle w:val="Normal"/>
        <w:ind w:left="780" w:hanging="0"/>
        <w:rPr/>
      </w:pPr>
      <w:r>
        <w:rPr/>
        <w:t>Województwo: Łódzkie</w:t>
      </w:r>
    </w:p>
    <w:p>
      <w:pPr>
        <w:pStyle w:val="Normal"/>
        <w:ind w:left="780" w:hanging="0"/>
        <w:rPr/>
      </w:pPr>
      <w:r>
        <w:rPr/>
        <w:t>Powiat: pabianicki</w:t>
      </w:r>
    </w:p>
    <w:p>
      <w:pPr>
        <w:pStyle w:val="Normal"/>
        <w:ind w:left="780" w:hanging="0"/>
        <w:rPr/>
      </w:pPr>
      <w:r>
        <w:rPr/>
        <w:t>Gmina: Ksawerów</w:t>
      </w:r>
    </w:p>
    <w:p>
      <w:pPr>
        <w:pStyle w:val="Normal"/>
        <w:ind w:left="780" w:hanging="0"/>
        <w:rPr/>
      </w:pPr>
      <w:r>
        <w:rPr/>
        <w:t>Ulica Konopnickiej w Ksawerowie</w:t>
      </w:r>
    </w:p>
    <w:p>
      <w:pPr>
        <w:pStyle w:val="Normal"/>
        <w:ind w:left="780" w:hanging="0"/>
        <w:rPr/>
      </w:pPr>
      <w:r>
        <w:rPr/>
        <w:t>Działka nr 201/5, 214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       </w:t>
      </w:r>
      <w:r>
        <w:rPr>
          <w:b/>
        </w:rPr>
        <w:t xml:space="preserve">Zagospodarowanie terenu 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 xml:space="preserve">Ulica Konopnickiej  jest drogą gminną bez wylotu zlokalizowaną w Ksawerowie 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 xml:space="preserve">podłączoną   do ulicy Traktorowej. Posiada jezdnię o nawierzchni z kamienia 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 xml:space="preserve">łamanego o śr. grubości warstwy 10 cm o szerokości umocnienia około 4,50m z 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 xml:space="preserve">gruntowymi poboczami.   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>W pasie ulic Konopnickiej  zlokalizowane jest następujące uzbrojenie podziemne: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>- kanał sanitarny ks 200 wraz z przyłączami,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>- wodociąg wo 110 wraz z przyłączami,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>- kabel telefoniczny,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>- gazociąg g100,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>Ponadto po stronie prawej  posadowione są słupy napowietrznej linii   energetycznej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b/>
        </w:rPr>
        <w:t>STAN PROJEKTOWANY – ZAKRES I RODZAJ  WYKONYWANYCH ROBÓT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u w:val="single"/>
        </w:rPr>
        <w:t>Przebudowa ulicy Konopnickiej  w Ksawerowie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Przebudowa drogi na całym odcinku, do końca działki nr 201/6.</w:t>
      </w:r>
    </w:p>
    <w:p>
      <w:pPr>
        <w:pStyle w:val="Normal"/>
        <w:ind w:left="720" w:hanging="0"/>
        <w:rPr/>
      </w:pPr>
      <w:r>
        <w:rPr/>
        <w:t xml:space="preserve">Zakłada się rozebranie nawierzchni z kruszywa  szerokości około 4,50m i głębokości około 10cm. Ułożenie nawierzchni bitumicznej o szerokości 5,0m. </w:t>
      </w:r>
    </w:p>
    <w:p>
      <w:pPr>
        <w:pStyle w:val="Normal"/>
        <w:ind w:left="720" w:hanging="0"/>
        <w:rPr/>
      </w:pPr>
      <w:r>
        <w:rPr/>
        <w:t>Odcinek robót o dł. 294m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Szerokość jezdni – 5,0m. Szerokość utwardzenia kruszywem pobocza – 1,0m.</w:t>
      </w:r>
    </w:p>
    <w:p>
      <w:pPr>
        <w:pStyle w:val="Normal"/>
        <w:ind w:left="720" w:hanging="0"/>
        <w:rPr/>
      </w:pPr>
      <w:r>
        <w:rPr/>
        <w:t xml:space="preserve">Wyrównanie terenu po obu stronach pobocza na szerokości około 1,0m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o każdej działki należy wykonać zjazd indywidualny o szerokości bramy. A w przypadku braku ogrodzenia, zjazd należy wykonać o szerokości 4,0m.</w:t>
      </w:r>
    </w:p>
    <w:p>
      <w:pPr>
        <w:pStyle w:val="Normal"/>
        <w:ind w:left="720" w:hanging="0"/>
        <w:rPr/>
      </w:pPr>
      <w:r>
        <w:rPr/>
        <w:t>Konstrukcja zjazdu przedstawia się następująco:</w:t>
      </w:r>
    </w:p>
    <w:p>
      <w:pPr>
        <w:pStyle w:val="Normal"/>
        <w:ind w:left="720" w:hanging="0"/>
        <w:rPr/>
      </w:pPr>
      <w:r>
        <w:rPr/>
        <w:t>- kostka betonowa gr. 8cm układana na podsypce cementowo piaskowej gr. 3-5cm</w:t>
      </w:r>
    </w:p>
    <w:p>
      <w:pPr>
        <w:pStyle w:val="Normal"/>
        <w:ind w:left="720" w:hanging="0"/>
        <w:rPr/>
      </w:pPr>
      <w:r>
        <w:rPr/>
        <w:t>- podbudowa z kamienia łamanego 0-61mm gr. 20cm</w:t>
      </w:r>
    </w:p>
    <w:p>
      <w:pPr>
        <w:pStyle w:val="Normal"/>
        <w:ind w:left="720" w:hanging="0"/>
        <w:rPr/>
      </w:pPr>
      <w:r>
        <w:rPr/>
        <w:t>- warstwa gruntu stabilizowanego cementem o Rm = 5,0MPa gr. 10cm</w:t>
      </w:r>
    </w:p>
    <w:p>
      <w:pPr>
        <w:pStyle w:val="Normal"/>
        <w:ind w:left="720" w:hanging="0"/>
        <w:rPr/>
      </w:pPr>
      <w:r>
        <w:rPr/>
        <w:t>Zjazd należy obramować krawężnikiem betonowym o wym. 15x30x100c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Zakres wykonywanych pra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Rozebranie  nawierzchni z kamienia łamanego  o gr. 10cm na długości 294m i szerokości 4,50m– </w:t>
      </w:r>
      <w:r>
        <w:rPr>
          <w:b/>
        </w:rPr>
        <w:t>1323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Wykorytowanie pod nawierzchnię na gł. 0,30m – </w:t>
      </w:r>
      <w:r>
        <w:rPr>
          <w:b/>
        </w:rPr>
        <w:t>1635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Wykorytowanie pod umocnione pobocze na gł. 0,10m - </w:t>
      </w:r>
      <w:r>
        <w:rPr>
          <w:b/>
        </w:rPr>
        <w:t xml:space="preserve"> 588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Wyrównanie podłoża gruntowego – </w:t>
      </w:r>
      <w:r>
        <w:rPr>
          <w:b/>
        </w:rPr>
        <w:t>2223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Wykonanie warstwy z gruntu stabilizowanego cementem o Rm= 5 MPa gr. 10cm -</w:t>
      </w:r>
      <w:r>
        <w:rPr>
          <w:b/>
        </w:rPr>
        <w:t>1635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Wykonanie warstwy podbudowy z kamienia łamanego 0-63mm gr. 20cm – 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>
          <w:b/>
          <w:b/>
        </w:rPr>
      </w:pPr>
      <w:r>
        <w:rPr>
          <w:b/>
        </w:rPr>
        <w:t>1517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Wykonanie warstwy wiążącej z betonu asfaltowego gr. 4cm – </w:t>
      </w:r>
      <w:r>
        <w:rPr>
          <w:b/>
        </w:rPr>
        <w:t>1494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Wykonanie warstwy ścieralnej z betonu asfaltowego gr. 4cm – </w:t>
      </w:r>
      <w:r>
        <w:rPr>
          <w:b/>
        </w:rPr>
        <w:t>1470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Umocnienie poboczy kruszywem łamanym  gr. 10cm – </w:t>
      </w:r>
      <w:r>
        <w:rPr>
          <w:b/>
        </w:rPr>
        <w:t>588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Regulacja armatury uzbrojenia podziemnego – studnie kanalizacyjne szt. – </w:t>
      </w:r>
      <w:r>
        <w:rPr>
          <w:b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Regulacje armatury uzbrojenia podziemnego – studnie telefoniczne szt. – </w:t>
      </w:r>
      <w:r>
        <w:rPr>
          <w:b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Regulacja armatury uzbrojenia podziemnego – zasuwy wodne szt. – </w:t>
      </w:r>
      <w:r>
        <w:rPr>
          <w:b/>
        </w:rPr>
        <w:t>6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Regulacja armatury uzbrojenia podziemnego – zawory gazowe szt. – </w:t>
      </w:r>
      <w:r>
        <w:rPr>
          <w:b/>
        </w:rPr>
        <w:t>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Wyrównanie terenu – </w:t>
      </w:r>
      <w:r>
        <w:rPr>
          <w:b/>
        </w:rPr>
        <w:t>588 m2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UWAGI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Całość robót drogowych będzie prowadzona w granicach działki  drogowej 201/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ZALECENIA PRZY PROWADZENIU ROBÓT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Rejon prac należy oznakować zgodnie z organizacją ruchu na czas budowy zatwierdzoną Zarządcę drog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7:53:00Z</dcterms:created>
  <dc:creator>Kuba</dc:creator>
  <dc:description/>
  <cp:keywords/>
  <dc:language>en-US</dc:language>
  <cp:lastModifiedBy>Marek</cp:lastModifiedBy>
  <cp:lastPrinted>2013-12-16T10:10:00Z</cp:lastPrinted>
  <dcterms:modified xsi:type="dcterms:W3CDTF">2016-07-22T06:55:00Z</dcterms:modified>
  <cp:revision>5</cp:revision>
  <dc:subject/>
  <dc:title>1</dc:title>
</cp:coreProperties>
</file>